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550905725"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242649240"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551625181"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1336357575"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848247261"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150176579"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957043612"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1284002376"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289649123"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460557099"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341624059"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2112144196"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1377835052"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270398353"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527783314"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1972232089"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1882487728"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306362393"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767840639"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1825493217"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1185725869"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1719325623"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201696256"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605184541"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2021929613"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2012206064"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2113859124"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2094795533"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139856873"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578520742"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16960330"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1178840997"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666619583"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442685359"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1152343094"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945983497"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1855097504"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1877187285"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1123912910"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1362568436"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1345602368"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544800932"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867995318"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2135049587"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53891138"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203174620"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1978584565"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2608297"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619007204"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729496759"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1480292029"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1106485901"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1059934958"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628478119"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1106856603"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758961921"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2079753311"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312566412"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1649361057"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1373186747"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1770412521"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899075231"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1781869673"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998279031"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775114172"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964375740"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2004325598"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1946559958"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306035414"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73883724"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778340942"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932473736"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1253648165"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443110875"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19120226"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314333214"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908373651"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1302792668"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833438163"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1148797719"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1747687181"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65963018"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1206162602"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273171123"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1956601702"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554438407"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212874030"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858504609"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953631825"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691171157"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083141084"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1836093311"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392323945"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544554935"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1039656184"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1197173918"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515032913"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944803582"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2027712151"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177733384"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1471299896"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1040881841"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817457276"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795273517"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1870308219"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1725284375"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1143775941"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622417194"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1043427707"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276979193"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303169626"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2101094544"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1833443287"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791657154"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744615583"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532726580"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709607738"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2097024735"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1158830091"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1641756523"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1208440608"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953820914"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210792571"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540435451"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131635474"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1477756894"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108740595"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302055756"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191962700"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821041351"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1060754453"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1667955552"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695827360"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594756896"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2049100923"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1890275873"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1159189560"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599180341"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618040184"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360481103"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416715763"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2086181124"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522688498"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1741341298"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1547481447"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902338552"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1167230950"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1642589193"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186266390"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1830648836"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1664041024"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1124971098"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479906864"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730477489"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1464747839"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270228063"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1854138809"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221145382"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72319808"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1777996781"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1661292241"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1855815657"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1624685482"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1066702734"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55235723"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1479895757"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694140217"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1499915603"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759661568"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1388586625"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1783388808"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36441514"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1592166413"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1368977365"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820594258"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1694770859"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837431488"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1220449675"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1020407938"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1124941721"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80502426"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2007813358"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496929617"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161029987"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2109129565"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1133910444"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